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973056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920517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809703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0761186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5880669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3836311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0635451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855167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587403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